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XP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rdocal_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umns rows colors chars-per-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 20 3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c bl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c #B200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c 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.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.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X.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X.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.XXX.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.XXXXX.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.XXXXX.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XXXXXXX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XX...XX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..XXX..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XXXXXXXXX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XXXXXXXXX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..XXX..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..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